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5</w:t>
      </w:r>
    </w:p>
    <w:p>
      <w:pPr>
        <w:pStyle w:val="Normal"/>
        <w:rPr/>
      </w:pPr>
      <w:r>
        <w:rPr/>
        <w:t>Fair Isn’t Always Equal</w:t>
      </w:r>
    </w:p>
    <w:p>
      <w:pPr>
        <w:pStyle w:val="Normal"/>
        <w:rPr>
          <w:highlight w:val="cyan"/>
        </w:rPr>
      </w:pPr>
      <w:r>
        <w:rPr>
          <w:highlight w:val="cyan"/>
        </w:rPr>
        <w:t>INSERT DATE</w:t>
      </w:r>
    </w:p>
    <w:p>
      <w:pPr>
        <w:pStyle w:val="Normal"/>
        <w:rPr/>
      </w:pPr>
      <w:r>
        <w:rPr/>
      </w:r>
    </w:p>
    <w:p>
      <w:pPr>
        <w:pStyle w:val="Normal"/>
        <w:jc w:val="center"/>
        <w:rPr>
          <w:b/>
          <w:b/>
        </w:rPr>
      </w:pPr>
      <w:r>
        <w:rPr>
          <w:b/>
        </w:rPr>
        <w:t xml:space="preserve">Thirty-Six Tips to Support Colleagues as They Move Toward </w:t>
      </w:r>
    </w:p>
    <w:p>
      <w:pPr>
        <w:pStyle w:val="Normal"/>
        <w:jc w:val="center"/>
        <w:rPr>
          <w:b/>
          <w:b/>
        </w:rPr>
      </w:pPr>
      <w:r>
        <w:rPr>
          <w:b/>
        </w:rPr>
        <w:t>Successful Practices for Differentiated Classrooms</w:t>
      </w:r>
    </w:p>
    <w:p>
      <w:pPr>
        <w:pStyle w:val="Normal"/>
        <w:jc w:val="center"/>
        <w:rPr>
          <w:b/>
          <w:b/>
        </w:rPr>
      </w:pPr>
      <w:r>
        <w:rPr>
          <w:b/>
        </w:rPr>
      </w:r>
    </w:p>
    <w:p>
      <w:pPr>
        <w:pStyle w:val="Normal"/>
        <w:rPr>
          <w:b/>
          <w:b/>
        </w:rPr>
      </w:pPr>
      <w:r>
        <w:rPr>
          <w:b/>
        </w:rPr>
      </w:r>
    </w:p>
    <w:p>
      <w:pPr>
        <w:pStyle w:val="Normal"/>
        <w:ind w:firstLine="720"/>
        <w:rPr/>
      </w:pPr>
      <w:r>
        <w:rPr/>
        <w:t xml:space="preserve">This chapter gives many ways to help assist teachers in integrating differentiation in their classrooms. Talk to them; make them feel comfortable asking questions and having concerns integrating new grading practices. Post flyers where people read them (like near the copier, in the bathroom or teacher’s lounge). Invite an expert into the school to answer questions while the school is a work in progress in integrating DI and other grading practices. Have access to information either in paper or digital formats. If you have paper copies, make sure there is more than one copy and those copies get circulated. Have meetings and encourage teachers to watch other teachers that are having success in using these practices in their classroom. Set goals. You could always have the universities use the school as a lab and let them give their expertise in order to improve and successfully integrate new practices. Keep parents and the community updated, they might be able to help. If you are putting the information out there for the community to see, you are held more accountable for doing this successfully and timely. When asking teachers to start this, give them examples and non-examples of DI, on top of giving very clear definitions of what it all means. Establish school wide core values for students and teachers alike. Start small don’t hurry it, it is a hard process, especially if it is completely new to a majority of the faculty. Publish the results; it is another way to hold everyone accountable for doing things timely. Take risks and have a timeline complete with reasonable goals. Make sure that you have an emotionally and physically healthy attitude and life before starting something that will take up more time. Last but not least, this is a lot of work with a many expectations, so make it fun, humorous and enjoyable. In other words, do it with a smile. </w:t>
      </w:r>
    </w:p>
    <w:p>
      <w:pPr>
        <w:pStyle w:val="Normal"/>
        <w:ind w:firstLine="720"/>
        <w:rPr/>
      </w:pPr>
      <w:r>
        <w:rPr/>
      </w:r>
    </w:p>
    <w:p>
      <w:pPr>
        <w:pStyle w:val="Normal"/>
        <w:ind w:firstLine="720"/>
        <w:rPr/>
      </w:pPr>
      <w:r>
        <w:rPr/>
      </w:r>
    </w:p>
    <w:p>
      <w:pPr>
        <w:pStyle w:val="Normal"/>
        <w:ind w:firstLine="720"/>
        <w:rPr/>
      </w:pPr>
      <w:r>
        <w:rPr/>
        <w:t xml:space="preserve">I think this chapter is important for teachers who are in a classroom and looking to help support colleagues in making this move towards differential instruction. As for me, it is important to support my colleagues in learning and trying to understand the ways of differential instruction. We have already integrated this into our brain and we pretty much know it backwards and forwards on paper, but we have not been able to execute it other than or lesson. This chapter would be much more helpful for current teachers. This does not really do a lot for me. It does give some great tips for reaching people and posting things where people see them. As a executive board member for Campus Residence Council, it was helpful to see ways to make changes and have the support of other people. Also, the chapter explains ways to make people more accountable for things happening on time and successfully. However, until I am in schools, and this is actually something the administration is putting in place, this chapter will not help me integrate differential instruction until that moment occurs. I hope that when I get a job in schools, differential instruction will become the norm and that all students will have this as part of their educational experi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0:25:00Z</dcterms:created>
  <dc:creator>UMF EXCEL</dc:creator>
  <dc:description/>
  <cp:keywords/>
  <dc:language>en-US</dc:language>
  <cp:lastModifiedBy>UMF EXCEL</cp:lastModifiedBy>
  <dcterms:modified xsi:type="dcterms:W3CDTF">2008-03-02T02:47:00Z</dcterms:modified>
  <cp:revision>8</cp:revision>
  <dc:subject/>
  <dc:title>Rebecca Bubier</dc:title>
</cp:coreProperties>
</file>